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8326392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1953948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5641752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6634946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4317817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6862990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338597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5865175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1541142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3241517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1429648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9520964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9447594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168958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034993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0303837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744847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1019724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5537173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4678182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2317299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5389317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3093604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6249626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9745095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2378167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4371822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8804273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698840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1478378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9035478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3719660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4176697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8232223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4477797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5752086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2183123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2531672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0173251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1366561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6975109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3219184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3478782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168922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9727281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167863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